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160"/>
        <w:gridCol w:w="1134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6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№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65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65,9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3 485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9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3 485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663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92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1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763 35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6 384,7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763 35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6 384,7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99 839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327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81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64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982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0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0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 001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 001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 66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666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213 436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64 601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8 392,6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13 436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64 60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8 392,6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026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026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26 18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1 65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8 721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26 183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1 655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 721,9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4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1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8 796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78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1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180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4 357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4 307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55 359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5 35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7 135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7 135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429 230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85 068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526 490,4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07:00Z</dcterms:created>
  <dc:creator>Светецкая О.В.</dc:creator>
  <dc:description/>
  <cp:keywords/>
  <dc:language>en-US</dc:language>
  <cp:lastModifiedBy>Светецкая О.В.</cp:lastModifiedBy>
  <dcterms:modified xsi:type="dcterms:W3CDTF">2025-10-28T08:26:00Z</dcterms:modified>
  <cp:revision>2</cp:revision>
  <dc:subject/>
  <dc:title/>
</cp:coreProperties>
</file>